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3014. április 10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Pro Minoritate Alapítványnak Csángó bál megrendezéséhez ad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>Bediné Makra Anik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özoktatási, Szociális és Sport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2013 évi költségvetésében engedélyezte polgármesteri keret terhére 200 e Ft támogatást a Pro Minoritate Alapítványnak a 2014. február 15-én megrendezésre kerülő „Csángó Bál” költségeire. A támogatási megállapodás megkötésére 2014. január 2-án került sor.  Az Alapítványnak a szükséges dokumentumok megküldésre kerültek a 365/2013. (XII.19.) számú döntést követően, de a tényleges szerződéskötés már 2014-ben történ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Kisebbségekért – Pro Minoritate Alapítvány </w:t>
      </w:r>
      <w:r>
        <w:rPr>
          <w:rFonts w:cs="Arial" w:ascii="Arial" w:hAnsi="Arial"/>
        </w:rPr>
        <w:t xml:space="preserve">azzal a kéréssel fordult Hévíz Város Polgármesteréhez, hogy a Kisebbségekért – Pro Minoritate Alapítvány és a Moldvahon Csángó Kulturális Egyesület 2014. február 15-én tizennyolcadik alkalommal rendezi meg a „Csángó Bált” a budapesti Petőfi Csarnokban, melynek költségeihez kértek támogatást. A XVIII. Csángó Bál fővédnöke Dr. Áder János köztárasági elnök és a megnyitón beszédet mondott. Balogh Zoltán emberi erőforrások minisztere. 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 bál célja, hogy a moldvai és gyimesi magyarság létét alapjaiban fenyegető kedvezőtlen társadalmi és gazdasági folyamatokra felhívja a közvélemény figyelmét. A csángók hagyományos budapesti fesztiválja egy egész estés, párhuzamosan futó programokból álló rendezvénysorozat. Az idén megrendezett bálon gyimesi és moldvai csángó magyar hagyományőrző, valamint magyarországi hivatásos és amatőr együttesek lépnek színpadra a korábbi évekhez hasonlóan. A Csángóföldről meghívott mintegy félszáz táncos, zenész és énekes révén bepillantást nyerhetnek a résztvevők a csángó zene- és tánckultúrába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ángó magyarok hagyományos budapesti fesztiválja egész estés rendezvény volt és párhuzamosan futottak a különböző programok. A színpadi műsort több helyszínen zajló táncház, koncertek, énektanítás és más programok követték. A hagyományos bemutatóktól eltérően a kortárs művészetek eszközeivel is bemutatásra kerültek a csángó magyar kultúra egyes elemei. Ki8állításokon ma Prima Primissima díjas Petrás Mária keramikus alkotásait tekinthették meg. Fotókiállításon Ádám Gyula fotóművész, a csángó magyarok mindennapjait bemutató képtárlat volt látható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a Csángó Bál megrendezéséhez 200.000,- Ft támogatást kért, melyet a Képviselő-testület engedélyezet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támogatási megállapodás szerint 2014. március 31-ig kellett az összeg felhasználásáról elszámolni. Az elszámolást az Alapítvány 2014. március 20-án megküldte az Polgármester Úrnak. Az elszámoláshoz egy számla lett csatolva 900.000,- Ft összegről, melyből Hévíz Város Önkormányzata által adott támogatásból 200.000,- Ft lett elszámolva. Az elszámolás szabályszerűen történt, így annak az elfogadását javasoljuk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az elszámoláshoz csatolt a teljes programról egy CD-ét mely a Hivatalban megtekinthető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</w:rPr>
        <w:t xml:space="preserve">Hévíz Város Önkormányzat Képviselő-testülete Kisebbségekért – Pro Minoritate Alapítvány részére 2014. évben biztosított támogatás elszámolását 200.000,- Ft összegben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—testület felkéri Polgármesterét, hogy a döntésről a testülete Kisebbségekért – Pro Minoritate Alapítványt értesítse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/>
      </w:pPr>
      <w:r>
        <w:rPr>
          <w:rFonts w:cs="Arial" w:ascii="Arial" w:hAnsi="Arial"/>
        </w:rPr>
        <w:t xml:space="preserve">Határidő: 2014.  május  15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27"/>
        <w:gridCol w:w="2257"/>
        <w:gridCol w:w="2124"/>
        <w:gridCol w:w="2232"/>
      </w:tblGrid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7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12"/>
        <w:gridCol w:w="2205"/>
        <w:gridCol w:w="2165"/>
        <w:gridCol w:w="2258"/>
      </w:tblGrid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4-6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4-6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1:00Z</dcterms:created>
  <dc:creator>T-Cont Kft</dc:creator>
  <dc:description/>
  <cp:keywords/>
  <dc:language>en-US</dc:language>
  <cp:lastModifiedBy>Bediné Makra Anikó Terézia</cp:lastModifiedBy>
  <cp:lastPrinted>2014-04-07T08:56:00Z</cp:lastPrinted>
  <dcterms:modified xsi:type="dcterms:W3CDTF">2014-04-07T06:56:00Z</dcterms:modified>
  <cp:revision>4</cp:revision>
  <dc:subject/>
  <dc:title/>
</cp:coreProperties>
</file>